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</w:rPr>
        <w:t>Electro-Technisch Bureau “BAL”</w:t>
      </w:r>
      <w:r>
        <w:rPr>
          <w:sz w:val="22"/>
        </w:rPr>
        <w:t xml:space="preserve">    (Krijn Bal)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b/>
          <w:sz w:val="22"/>
        </w:rPr>
        <w:t>Kamer van Koophandel te Breda.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>Rijksarchief te ’s Hertogenbosch, toegangsnummer 1087, inventarisnummer 232, dossiernummer 536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</w:rPr>
      </w:pPr>
      <w:r>
        <w:rPr>
          <w:b/>
          <w:sz w:val="22"/>
        </w:rPr>
        <w:t>Electrotechnisch Bureau Bal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>Vischmarktstraat 10 te Breda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>Datum van Vestiging: 1 Augustus 1913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>Datum van inschrijving : 1 April 1921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>Doel : Aanleg en onderhoud van elektriciteit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</w:rPr>
      </w:pPr>
      <w:r>
        <w:rPr>
          <w:b/>
          <w:sz w:val="22"/>
        </w:rPr>
        <w:t>Eigenaar :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>Krijn Gerardus Bal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  <w:t>Vischmarkt 10 te Breda</w:t>
      </w:r>
    </w:p>
    <w:p>
      <w:pPr>
        <w:pStyle w:val="Normal"/>
        <w:tabs>
          <w:tab w:val="clear" w:pos="708"/>
          <w:tab w:val="left" w:pos="-2268" w:leader="none"/>
        </w:tabs>
        <w:rPr>
          <w:sz w:val="22"/>
        </w:rPr>
      </w:pPr>
      <w:r>
        <w:rPr>
          <w:sz w:val="22"/>
        </w:rPr>
        <w:t>Geboren te Ravenstein de 20-8-1885</w:t>
      </w:r>
    </w:p>
    <w:p>
      <w:pPr>
        <w:pStyle w:val="Normal"/>
        <w:tabs>
          <w:tab w:val="clear" w:pos="708"/>
          <w:tab w:val="left" w:pos="-2268" w:leader="none"/>
        </w:tabs>
        <w:rPr>
          <w:sz w:val="22"/>
        </w:rPr>
      </w:pPr>
      <w:r>
        <w:rPr>
          <w:sz w:val="22"/>
        </w:rPr>
        <w:t>Nederlander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2"/>
        </w:rPr>
      </w:pPr>
      <w:r>
        <w:rPr>
          <w:b/>
          <w:sz w:val="22"/>
        </w:rPr>
        <w:t>Chronologie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rPr>
          <w:sz w:val="22"/>
        </w:rPr>
      </w:pPr>
      <w:r>
        <w:rPr>
          <w:sz w:val="22"/>
        </w:rPr>
        <w:t>1-4-1921</w:t>
        <w:tab/>
        <w:t>Adres kantoor + winkel + woning is Vischmarkt 10 te Breda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rPr>
          <w:sz w:val="22"/>
        </w:rPr>
      </w:pPr>
      <w:r>
        <w:rPr>
          <w:sz w:val="22"/>
        </w:rPr>
        <w:t>8-8-1932</w:t>
        <w:tab/>
        <w:t>Adres is Wilhelminastraat 6 te Breda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25-5-1942</w:t>
        <w:tab/>
        <w:t>Adres is Nieuw Ginnekenstraat 46 te Breda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15-12-1944</w:t>
        <w:tab/>
        <w:t>Adres is Wilhelminastraat 6 te Breda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1-2-1944</w:t>
        <w:tab/>
        <w:t>Aanpassing omschrijving doel van de onderneming :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ab/>
        <w:t xml:space="preserve">Aanleg en onderhoud van elektrische licht- en krachtinstallaties en winkel in 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ab/>
        <w:t>elektrotechnische artikelen.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22-7-1946    Aanpassing omschrijving doel van de onderneming :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ab/>
        <w:t>aanleg- en onderhoud van electrische licht- en krachtinstallaties; winkel in electrische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ab/>
        <w:t>verbruikstoestellen en verlichtingsartikelen; radio-artikelen, onderdelen, geluids-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ab/>
        <w:t>installaties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13-12-1949</w:t>
        <w:tab/>
        <w:t>Opheffing van het bedrijf door G.K. Bal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 xml:space="preserve">Noot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Rond 1920 - 1921 ontstonden de Kamers van Koophandel en Krijn Bal liet zijn bedrijf dan ook inschrijven op 1 April 1921. Wel gaf Krijn Bal in deze akte aan dat “Electro-Technisch Bureau BAL” was gevestigd vanaf 1 Augustus 19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Dit “Electro-Technisch Bureau BAL” van Krijn Bal heeft niets te maken met het “Electro-Technisch  Bureau BAL” van Leonard Bal. Deze laatste was immers op 13 Juli 1918 omgezet in NV Electro Technisch Bureau Bal. Krijn maakt hier handig gebruik van de naams-bekendheid van het “Electro-Technisch  Bureau BAL” van Leonard B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Krijn richtte zich in eerste instantie op “Aanleg en onderhoud van elektriciteit” wat logisch was want Breda had in 1918 een eigen electriciteitscentrale gekregen. Werk genoeg d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Waarom Leonard dit niet gedaan heeft is niet duidelijk.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Krijn Bal Kv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0:38:00Z</dcterms:created>
  <dc:creator>Peter den Boer</dc:creator>
  <dc:description/>
  <cp:keywords/>
  <dc:language>en-US</dc:language>
  <cp:lastModifiedBy>Peter den Boer</cp:lastModifiedBy>
  <cp:lastPrinted>2005-12-05T15:34:00Z</cp:lastPrinted>
  <dcterms:modified xsi:type="dcterms:W3CDTF">2005-12-05T14:38:00Z</dcterms:modified>
  <cp:revision>6</cp:revision>
  <dc:subject/>
  <dc:title>N</dc:title>
</cp:coreProperties>
</file>